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</w:rPr>
        <w:t>ВСЕРОССИЙСКАЯ ОЛИМПИАДА ШКОЛЬНИКОВ ПО ЭКОЛОГИИ</w:t>
      </w:r>
    </w:p>
    <w:p>
      <w:pPr>
        <w:pStyle w:val="1"/>
        <w:jc w:val="center"/>
        <w:rPr/>
      </w:pPr>
      <w:r>
        <w:rPr>
          <w:rFonts w:eastAsia="MS Mincho;ＭＳ 明朝" w:cs="Times New Roman" w:ascii="Times New Roman" w:hAnsi="Times New Roman"/>
          <w:b/>
          <w:spacing w:val="112"/>
          <w:sz w:val="28"/>
          <w:szCs w:val="28"/>
        </w:rPr>
        <w:t>МУНИЦИПАЛЬНЫЙ ЭТА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</w:t>
      </w:r>
    </w:p>
    <w:p>
      <w:pPr>
        <w:pStyle w:val="1"/>
        <w:spacing w:lineRule="exact" w:line="280"/>
        <w:jc w:val="center"/>
        <w:rPr/>
      </w:pPr>
      <w:r>
        <w:rPr>
          <w:rFonts w:eastAsia="MS Mincho;ＭＳ 明朝" w:cs="Times New Roman" w:ascii="Times New Roman" w:hAnsi="Times New Roman"/>
          <w:b/>
          <w:spacing w:val="120"/>
          <w:sz w:val="28"/>
          <w:szCs w:val="28"/>
        </w:rPr>
        <w:t>Московская область</w:t>
      </w:r>
      <w:r>
        <w:rPr>
          <w:rFonts w:eastAsia="MS Mincho;ＭＳ 明朝"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pacing w:val="120"/>
          <w:sz w:val="28"/>
          <w:szCs w:val="28"/>
        </w:rPr>
        <w:t>2012</w:t>
      </w:r>
    </w:p>
    <w:p>
      <w:pPr>
        <w:pStyle w:val="1"/>
        <w:spacing w:lineRule="exact" w:line="240"/>
        <w:jc w:val="center"/>
        <w:rPr>
          <w:rFonts w:ascii="Times New Roman" w:hAnsi="Times New Roman" w:eastAsia="MS Mincho;ＭＳ 明朝" w:cs="Times New Roman"/>
          <w:b/>
          <w:b/>
          <w:spacing w:val="12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pacing w:val="1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39370</wp:posOffset>
                </wp:positionV>
                <wp:extent cx="6972300" cy="0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3.1pt" to="545pt,3.1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jc w:val="center"/>
        <w:rPr/>
      </w:pPr>
      <w:r>
        <w:rPr>
          <w:rFonts w:eastAsia="MS Mincho;ＭＳ 明朝" w:cs="Times New Roman" w:ascii="Times New Roman" w:hAnsi="Times New Roman"/>
          <w:b/>
          <w:spacing w:val="100"/>
          <w:sz w:val="32"/>
          <w:szCs w:val="32"/>
        </w:rPr>
        <w:t>ТЕОРЕТИЧЕСКИЙ ТУ</w:t>
      </w:r>
      <w:r>
        <w:rPr>
          <w:rFonts w:eastAsia="MS Mincho;ＭＳ 明朝" w:cs="Times New Roman" w:ascii="Times New Roman" w:hAnsi="Times New Roman"/>
          <w:b/>
          <w:sz w:val="32"/>
          <w:szCs w:val="32"/>
        </w:rPr>
        <w:t>Р</w:t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b/>
          <w:b/>
          <w:bCs/>
          <w:sz w:val="36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6"/>
          <w:u w:val="single"/>
        </w:rPr>
        <w:t>11 класс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Andale Sans UI;Times New Roman" w:cs="Times New Roman"/>
          <w:b/>
          <w:b/>
          <w:bCs/>
          <w:sz w:val="32"/>
          <w:szCs w:val="32"/>
          <w:u w:val="single"/>
        </w:rPr>
      </w:pPr>
      <w:r>
        <w:rPr>
          <w:rFonts w:eastAsia="Andale Sans UI;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ние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один правильный ответ из четырёх возможных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оположником биогеоценологии являе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.Геккель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.Докучае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 Сукаче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. Мебиус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биогенной миграции атомов сформулировал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И. Вернадский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.В. Докучае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. Сукачев;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. Чижевски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ографические параметры среды обитания лежат в осно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она, предложенного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. Гауз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.Либихом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 Шелфордом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ж. Алленом.</w:t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ьшение стока рек и понижение уровня грунтовых вод в Московской области связано с:</w:t>
      </w:r>
    </w:p>
    <w:p>
      <w:pPr>
        <w:pStyle w:val="Style15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ором воды для промышленных предприятий и объектов теплоэнергетик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обальным изменением климата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ем лесов и осушением болот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м глобального круговорота воды в природ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ми источниками загрязнения воздушной среды в городах являются объекты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мышленност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транспорта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мунального хозяйства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плоэлектроэнерге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вление новых паразитов наряду со стары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имулирует новые адаптаци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водит к гибели организма хозяина и сокращению его числ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вызывает изменений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имулирует процессы деген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климат сельской местности отличается от микроклимата города тем, что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лнечная радиация и скорость ветра выше, температура воздуха ниж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лнечная радиация выше, температура воздуха и скорость ветра ниж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лнечная радиация ниже, температура воздуха и скорость ветра выш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лнечная радиация, температура воздуха ниже, скорость ветра вы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более благоприятным цветовым оформлением спальных комнат является использование оттенков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елтого и коричневого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асного и оранжевого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него и зеленого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имеет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хемоавтотрофным экосистемам можно отнест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осистемы подземных вод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осистемы океанических глубин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системы высокогорных ледник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рские «огор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 лимитирующим фактором распространения кротов будет являть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жность почв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большого количества корневищ растений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мпература почв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личие дождевых черве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причиной снижения численности популяции ландыша майского являе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ветление мест его произрастания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бор буке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ас домашнего скота в лесу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величение численности популяции насекомых, его поеда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гоз широколистный относится к экологической групп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игр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ал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идат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идрофи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ие травянистые растения умеренной зоны, почти все плодовые (за исключением винограда, миндаля и фисташки), а также листопадные деревья саванн относятся к экологической групп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сер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з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лер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ккулентов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При продвижении на Север средние размеры тела млекопитающих животных в популяции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изменяются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личиваются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меньшается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ответы верны.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Главной причиной образования кислотных осадков явля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  <w:tab/>
        <w:t>Агроценоз отличается от биоценоза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м продуцент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м естественного отбор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далением из агроценоза минеральных элемент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верного ответа.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ом физического загрязнения не являе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плово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тово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умово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иог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ация белая является типичным примером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климатизаци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тродукци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даптаци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нантроп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  <w:tab/>
        <w:t>Биосфера состоит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из живых компонент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 неживых компонент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 живого и неживого компонент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 вакуум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 признак, не характерный для агроэкосистемы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ойчивость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о выражены механизмы саморегуляци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кая биологическая продуктивность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изкое разнообразие живых организмов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загрязнение водоема по наличию индикаторных видов водорослей называетс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ьгоиндикацией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пииндикацией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лихеноиндикацией;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ирудоиндикацие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22.</w:t>
        <w:tab/>
        <w:t>Какой из факторов среды не относится к абиотическим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тропогенный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 почв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азовый состав атмосфер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став вод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</w:t>
        <w:tab/>
        <w:t>Какой из факторов с большей вероятностью может стать лимитирующим для рыб горных речек?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рость течения реки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достаток кислород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температуры воздух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дение метеор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24.</w:t>
        <w:tab/>
        <w:t>Уничтожение хищников в сообществе приводит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наиболее благоприятному существованию жерт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появлению генотипов с селективными преимуществами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 изменению оптимальных условий существования популяции; 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 появлению мутационных изменени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708" w:hanging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5.</w:t>
        <w:tab/>
        <w:t>Эвтрофикация водоёма возникает в результат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грязнения продуктами нефтепереработк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грязнения синтетическими моющими средствам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копления солей тяжелых металл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копления биогенных вещ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26.</w:t>
        <w:tab/>
        <w:t>Основными поставщиками энергии в биоценозе являются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ибы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упные животные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авы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лкие животны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27.</w:t>
        <w:tab/>
        <w:t>В каком случае правильно составлена пищевая цепь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лаки→ястреб→мышь-полевка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ышь-полевка→злаки→ястреб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лаки→мышь-полевка→ястреб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) все составлено верно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ичными представителями синантропных видов животных являю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лки, собаки, лис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ысы, голуби, ворон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ловьи, дятлы, крот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лесты, свиристели, вороб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гетеротрофной антропогенной экосистеме не относятся:</w:t>
      </w:r>
    </w:p>
    <w:p>
      <w:pPr>
        <w:pStyle w:val="Style15"/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иологические очистные сооружения;</w:t>
      </w:r>
    </w:p>
    <w:p>
      <w:pPr>
        <w:pStyle w:val="Style15"/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антации шампиньонов;</w:t>
      </w:r>
    </w:p>
    <w:p>
      <w:pPr>
        <w:pStyle w:val="Style15"/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антации картофеля;</w:t>
      </w:r>
    </w:p>
    <w:p>
      <w:pPr>
        <w:pStyle w:val="Style15"/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брики по разведению дождевых черв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30.</w:t>
        <w:tab/>
        <w:t>Сколько энергии переходит с одного трофического уровня на другой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≈ 10%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≈ 30%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≈ 50%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≈ 100%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31.</w:t>
        <w:tab/>
        <w:t>Причиной огромного увеличения кроликов в Австралии стало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обилие пищи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раг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нательный отбор человеком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достаток пищевых ресурс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32.</w:t>
        <w:tab/>
        <w:t>Наиболее приспособлены к колебаниям температуры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колки жук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мфибии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ыбы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ответы 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.</w:t>
        <w:tab/>
        <w:t>Атмосфера Земли (сухая) до высоты 100 км имеет следующий химический состав (% по объему)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а) азот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80, кислород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18, водород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1,5, углекислый газ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0,5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б) азот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78, кислород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20, углекислый газ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0,5, водород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1,0, сернистый газ (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0,5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) азот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78, кислород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21, углекислый газ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1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зот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78, кислород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21, аргон (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) – 0,9, углекислый газ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0,035 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34.</w:t>
        <w:tab/>
        <w:t>В каком случае точнее указано соотношение биомассы в океане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97,3% растений : 6,7% животных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93,7% животных: 6,7 растений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9% растений :  1% животных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верного ответ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35.</w:t>
        <w:tab/>
        <w:t>Высшие растения усваивают азот из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чв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д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тмосфер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идросфе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6.</w:t>
        <w:tab/>
        <w:t>Опасность медеплавильных заводов для живых организмов заключается в том, что происходит повышенный выброс в атмосферу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глекислого газ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рнистого газ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зот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рючего газ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7.</w:t>
        <w:tab/>
        <w:t>Укажите, какое соотношение белков, жиров и углеводов является оптимальным в рационе практически здорового человека: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: 1,2 : 4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 : 2 : 4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 : 2 : 3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 : 1 :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8.</w:t>
        <w:tab/>
        <w:t>Курение является одним из основных факторов риска для здоровья. Выберите из перечня вещества, входящие в состав сигаретного дыма и негативно влияющие на здоровье: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гарный газ, азот, цианиды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икотин, смолы, мышьяк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ргон, радиоактивные вещества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ы все варианты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вая выживания представляет собой график, отражающий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висимость численности популяции от изменяющихся условий сред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е численности особей одного возраста в популяции в течение жизн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хний предел роста численности популяции в определенной сред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орость физиологических процессов в зависимости от лимитирующего фа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.</w:t>
        <w:tab/>
        <w:t xml:space="preserve">Недостаток любого из необходимых растению макро- или микроэлементов неизбежно ведет к замедлению роста растения, эта закономерность описывается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логарифмической зависимостью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законом толерантности В. Шелфорда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законом минимума Ю. Либиха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законом компенсации факторов Э. Рюбел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41.</w:t>
        <w:tab/>
        <w:t>Клубеньковые бактерии на корнях бобовых – это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мбионт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разит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курент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верного ответ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2.</w:t>
        <w:tab/>
        <w:t xml:space="preserve">Основная роль в минерализации органических остатков принадлежит: 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дуцентам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дуцентам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сументам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ответы 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3.</w:t>
        <w:tab/>
        <w:t>Выберите из перечня три главных химических элемента, на которые приходится 84,55% массы земной коры: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юминий, Кислород, Кремний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елезо, Кремний, Магний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лий, Натрий, Титан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льций, Кислород, Крем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4.</w:t>
        <w:tab/>
        <w:t xml:space="preserve">Основной вклад в загрязнение атмосферы соединениями серы вносят: 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ыбросы предприятий химической промышленности; 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ыбросы автомобильного транспорта;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бросы вулканов;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бросы ТЭС, работающих на угле и мазу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окупность морских гидробионтов, плавающих на поверхности воды, называе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ктон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анктон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нтос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лейст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ндыш майский, вьюнок полевой, земляника лесная относятся к группе растений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цидофильных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дифферентных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азифильных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йтрофильных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ом микроэкосистемы является:</w:t>
      </w:r>
    </w:p>
    <w:p>
      <w:pPr>
        <w:pStyle w:val="Style15"/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вол гниющего дерева;</w:t>
      </w:r>
    </w:p>
    <w:p>
      <w:pPr>
        <w:pStyle w:val="Style15"/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большой пруд;</w:t>
      </w:r>
    </w:p>
    <w:p>
      <w:pPr>
        <w:pStyle w:val="Style15"/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еан;</w:t>
      </w:r>
    </w:p>
    <w:p>
      <w:pPr>
        <w:pStyle w:val="Style15"/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ушка леса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8.</w:t>
        <w:tab/>
        <w:t>Выберите правильный набор катионов, определяющий жесткость природной воды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9.</w:t>
        <w:tab/>
        <w:t>Какое из соединений, присутствующее в атмосфере Земли, улавливает наибольшую долю её теплового излучения?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C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4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0.</w:t>
        <w:tab/>
        <w:t>Какой вид деятельности оказывает наиболее сильное влияние на глобальное повышение концентрации оксида углерода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) в атмосфере? 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жигание бытовых отходов; 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Автотранспорт; 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ельское хозяйство;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Теплоэнергет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ние 2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акой из перечисленных типов общественного мировоззрения основывается на необходимости коэволюции (сопряжённого развития природного мира и цивилиз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Эгоцентризм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нтропоцентризм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Биоцентризм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оцентр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Экологический след человека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Это площадь на поверхности нашей планеты, подверженная антропогенному воздействию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Это суммарный уровень потребления человеком природных ресурсов, который измеряется в гектарах плодородной земли, необходимой для воспроизводства потреблённых им ресурсов планеты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 уровень негативного воздействия человека на природу в результате всей его жизни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Это территория с повреждёнными человеком экосистема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, а также в чём заключается неполнота или ошибочность трёх других предложенных вариантов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 какому типу относятся экосистемы «чёрных курильщиков» - подводных горячих гейзеров, характерные для глубоководных геотермальных «оазис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тотрофные экосистемы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емотрофные экосистемы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етеротрофные экосистемы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рытая термодинамическая систем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Чем город, как урбосистема отличается от естественных экосисте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ород как система отличается от естественных экосистем, тем, что в эту в городскую экосистему составной частью входит человек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тличие от естественных экосистем город является открытой (не самодостаточной в ресурсном отношении) урбсистемой, в которой нарушены процессы биологического круговорота веществ и энергии, поэтому человеку приходится брать на себя регулирование в них этих процессов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главное отличие городских урбсистем от естественных экосистем, состоит в том, что в них человеком искусственно создаётся мощная городская инфраструктура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в отличие от естественных экосистем на территории города организация хозяйственной деятельности не основывается на традиционных способах природопользования и землеполь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ценкам специалистов в атмосфере находится 1290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а на поверхность суши и океана в виде атмосферных осадков в течение года выпадает в среднем 577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. Оцените среднее время (сутки) пребывания воды в атмосфере. Опишите роль воды в природе и изобразите её круговорот в виде сх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3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ndale Sans UI;Times New Roman" w:cs="Courier New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17:00Z</dcterms:created>
  <dc:creator>Ecocenter</dc:creator>
  <dc:description/>
  <cp:keywords/>
  <dc:language>en-US</dc:language>
  <cp:lastModifiedBy>спорт</cp:lastModifiedBy>
  <dcterms:modified xsi:type="dcterms:W3CDTF">2012-10-02T10:58:00Z</dcterms:modified>
  <cp:revision>14</cp:revision>
  <dc:subject/>
  <dc:title>Задение № 1 </dc:title>
</cp:coreProperties>
</file>